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fect      Version     Abstract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    _________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472      1.4.11.43 ckvm FW naming is displayed two different ways -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397</w:t>
        <w:tab/>
        <w:tab/>
        <w:t>1.4.11.42</w:t>
        <w:tab/>
        <w:t>RP/cKVM: Add fix to sen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164      1.4.11.41   sys_sleep malfunction when time overflow every 49.7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460      1.4.11.40   ckvm f/w overwrote the h/w vp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561      1.4.11.40      INT: cKVM xml flash freezes remote control after any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748      1.4.11.39   5714s doesn't support NIC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152      1.4.11.38e  cKVM performance downgrade on v.38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889      1.4.11.38d  SOL will not go ready after flashing ckvm &amp; ckvm FW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285      1.3.11.38c  Create and document a method to query cKVM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1467      1.3.11.38b  ckvm:  intermittent boot issue with remote disk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858      1.3.11.38a  Intermittent I/O failure under high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360      1.3.11.38   Enhance DOS flashdisk cFlash to support FEPROM, RPD vers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423      1.3.11.38    Installation of SLES9 SP3 x64 fails by rc crashed on 8853/7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9473      1.3.11.38   ECAT: cKVM displays VPD in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969      1.3.11.38   AMMv30:  SOL console session drops intermit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374      1.3.11.38   Return cKVM USB to High Speed operation, test data integrit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040      1.3.11.38   cKVM Cleanup BEAM and Compiler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016      1.3.11.37   ckvm copy failure - reduce TCP Window to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939      1.3.11.36   DEVT - cKVM - massive amount of IPMI messages in vdb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609      1.3.11.35   cKVM driver updates for S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556      1.3.11.34   Fixes SOL session drop when run with latest BMC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556      1.3.11.33   INTERNAL test release, backed out some SMB driv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556      1.3.11.32   INTERNAL test release, SMB driver changes, ARP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980      1.3.11.31   INTERNAL test release, new emac core, Avalon bus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11.30   test build with new emac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860      1.2.11.29   cKVM:  Bad Capture Value error with latest ckvm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047      1.2.11.28   ckvm:  internal chass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58      1.2.11.27   DEVT - cKVM - SOL will not go ready on Crichton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181      1.2.11.26   force cKVM into full spe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616      1.2.11.25   Dynamic speed control for RHEL4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538f_1   1.2.11.24   Black screen when attempting a remote Linux install on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2.11.24 includes Avocent contex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257f_1   1.0.11.23   ckvm- Caps lock is on, it's off on the client and in the appl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95      1.0.11.22   KVM: remote mount cdrom to RHEL3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468      1.0.11.21   DEVT - cKVM flash batch files cannot be used by som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285f_1   1.0.11.21   cKVM: INT: complete soft key sequense not recieved b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0257      1.0.11.20   ckvm- Caps lock is on, it's off on the client and in the apple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597f_1   1.0.11.20   DEVT-cKVM-Cleanup flashing messages. Disk layout process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587f_1   1.0.11.20   DEVT-cKVM-Cleanup flash diskette contents. Disk Layou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538      1.0.11.20     Black screen when attempting a remote Linux insta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7700      1.0.11.19     change cKVM product id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017      1.0.11.18     cKVM: Not able to boot from a mounte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587      1.0.11.18     DEVT - cKVM - Cleanup flash diskett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597      1.0.11.18     DEVT - cKVM - Cleanup flash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6617      1.0.11.18     ckvmflash: "Message: [fail]:cCode=C1h, Invalid Command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