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Script Summary Report</w:t>
      </w:r>
      <w:r>
        <w:rPr>
          <w:b/>
          <w:bCs/>
          <w:i/>
          <w:iCs/>
          <w:sz w:val="24"/>
          <w:szCs w:val="24"/>
        </w:rPr>
        <w:t xml:space="preserve"> - </w:t>
      </w:r>
      <w:r>
        <w:rPr>
          <w:rStyle w:val="CommentReference"/>
          <w:bCs/>
          <w:iCs/>
          <w:vanish w:val="false"/>
          <w:sz w:val="24"/>
          <w:szCs w:val="24"/>
        </w:rPr>
        <w:commentReference w:id="1"/>
      </w:r>
      <w:r>
        <w:rPr>
          <w:rStyle w:val="SoDAField"/>
          <w:b/>
          <w:i/>
          <w:sz w:val="24"/>
        </w:rPr>
        <w:t>&lt;Project.Name&gt;</w:t>
      </w:r>
      <w:r>
        <w:rPr>
          <w:rStyle w:val="CommentReference"/>
          <w:bCs/>
          <w:iCs/>
          <w:vanish w:val="false"/>
          <w:sz w:val="24"/>
          <w:szCs w:val="24"/>
        </w:rPr>
        <w:commentReference w:id="2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17"/>
        <w:gridCol w:w="4081"/>
      </w:tblGrid>
      <w:tr>
        <w:trPr/>
        <w:tc>
          <w:tcPr>
            <w:tcW w:w="23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1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408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rStyle w:val="SoDAField"/>
              </w:rPr>
              <w:t>&lt;Script.Nam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Style w:val="SoDAField"/>
              </w:rPr>
              <w:t>&lt;Script.Typ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081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rStyle w:val="SoDAField"/>
              </w:rPr>
              <w:t>&lt;Script.Description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1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rl Hitcho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TeamTest:Project:RepositoryPath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TeamTest:Project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TeamTest:Project::Name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cript:TeamTest:Script:Project:TeamTest:Project:N=Scripts:TABLEINFO:A:1: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cript:TeamTest:Script:Project:TeamTest:Project:N=Scripts: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Name:SA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Name:SAAA:</w:t>
      </w:r>
    </w:p>
  </w:comment>
  <w:comment w:id="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ScriptType:SAAA:</w:t>
      </w:r>
    </w:p>
  </w:comment>
  <w:comment w:id="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ScriptType:SAAA: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Description:SA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Description:SAAA:</w:t>
      </w:r>
    </w:p>
  </w:comment>
  <w:comment w:id="1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cript:TeamTest:Script:Project:TeamTest:Project:N=Scripts:</w:t>
      </w:r>
    </w:p>
  </w:comment>
  <w:comment w:id="1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cript:TeamTest:Script:Project:TeamTest:Project:N=Script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20:26:00Z</dcterms:created>
  <dc:creator/>
  <dc:description/>
  <dc:language>en-US</dc:language>
  <cp:lastModifiedBy>John Wang</cp:lastModifiedBy>
  <dcterms:modified xsi:type="dcterms:W3CDTF">2000-10-27T00:25:00Z</dcterms:modified>
  <cp:revision>5</cp:revision>
  <dc:subject/>
  <dc:title>Script Summary</dc:title>
</cp:coreProperties>
</file>