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0"/>
      </w:r>
      <w:r>
        <w:rPr/>
        <w:t xml:space="preserve">Model Name: </w:t>
      </w:r>
      <w:r>
        <w:rPr>
          <w:rStyle w:val="CommentReference"/>
          <w:vanish w:val="false"/>
        </w:rPr>
        <w:commentReference w:id="1"/>
      </w:r>
      <w:r>
        <w:rPr>
          <w:color w:val="0000FF"/>
        </w:rPr>
        <w:t>&lt;RSA_Model.Name&gt;</w:t>
      </w:r>
      <w:r>
        <w:rPr>
          <w:rStyle w:val="CommentReference"/>
          <w:vanish w:val="false"/>
        </w:rPr>
        <w:commentReference w:id="2"/>
      </w:r>
    </w:p>
    <w:p>
      <w:pPr>
        <w:pStyle w:val="Heading1"/>
        <w:rPr>
          <w:color w:val="000000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NestedPackage.Name&gt;</w:t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NestedPackage.Documentation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color w:val="0000FF"/>
          <w:lang w:val="en-US" w:eastAsia="en-US"/>
        </w:rPr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Diagram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color w:val="0000FF"/>
        </w:rPr>
        <w:t>&lt;Class.Name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3"/>
      </w:r>
      <w:r>
        <w:rPr/>
        <w:t>&lt;Class.Documentation&gt;</w:t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Documentation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Documentation:SAAA:</w:t>
      </w:r>
    </w:p>
  </w:comment>
  <w:comment w:id="1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agram:RSA:Diagram:NestedPackage:RSA:Package:N=ClassDiagrams:</w:t>
      </w:r>
    </w:p>
  </w:comment>
  <w:comment w:id="1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agram:RSA:Diagram:NestedPackage:RSA:Package:N=ClassDiagrams:</w:t>
      </w:r>
    </w:p>
  </w:comment>
  <w:comment w:id="13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agram:RSA:Diagram::Image:GAA:</w:t>
      </w:r>
    </w:p>
  </w:comment>
  <w:comment w:id="14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agram:RSA:Diagram::Image:GAA:</w:t>
      </w:r>
    </w:p>
  </w:comment>
  <w:comment w:id="1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agram:RSA:Diagram::Name:SAAA:</w:t>
      </w:r>
    </w:p>
  </w:comment>
  <w:comment w:id="1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agram:RSA:Diagram::Name:SAAA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agram:RSA:Diagram:NestedPackage:RSA:Package:N=ClassDiagrams: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agram:RSA:Diagram:NestedPackage:RSA:Package:N=ClassDiagrams:</w:t>
      </w:r>
    </w:p>
  </w:comment>
  <w:comment w:id="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2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3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11:00Z</dcterms:created>
  <dc:creator>IBM India</dc:creator>
  <dc:description/>
  <dc:language>en-US</dc:language>
  <cp:lastModifiedBy>IBM_USER</cp:lastModifiedBy>
  <dcterms:modified xsi:type="dcterms:W3CDTF">2005-02-07T17:34:00Z</dcterms:modified>
  <cp:revision>4</cp:revision>
  <dc:subject>SoDA RSA Template</dc:subject>
  <dc:title>Summary of Packages with Diagrams and Class Descriptions</dc:title>
</cp:coreProperties>
</file>