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sz w:val="28"/>
        </w:rPr>
        <w:t xml:space="preserve">All Defects in </w:t>
      </w:r>
      <w:r>
        <w:rPr>
          <w:rStyle w:val="CommentReference"/>
          <w:vanish w:val="false"/>
          <w:sz w:val="28"/>
        </w:rPr>
        <w:commentReference w:id="1"/>
      </w:r>
      <w:r>
        <w:rPr>
          <w:color w:val="0000FF"/>
          <w:sz w:val="28"/>
        </w:rPr>
        <w:t>&lt;ClearQuest_CQDatabase.Name&gt;</w:t>
      </w:r>
      <w:r>
        <w:rPr>
          <w:rStyle w:val="CommentReference"/>
          <w:vanish w:val="false"/>
          <w:sz w:val="28"/>
        </w:rPr>
        <w:commentReference w:id="2"/>
      </w:r>
      <w:r>
        <w:rPr>
          <w:sz w:val="28"/>
        </w:rPr>
        <w:t xml:space="preserve"> by St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532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ct 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li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FF"/>
              </w:rPr>
              <w:t>&lt;Defect.Id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FF"/>
              </w:rPr>
              <w:t>&lt;Defect.Stat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FF"/>
              </w:rPr>
              <w:t>&lt;Defect.Headline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y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DatabaseLogicalName=^S</w:t>
      </w:r>
    </w:p>
  </w:comment>
  <w:comment w:id="1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QDatabase:ClearQuest:CQDatabase::Name:SAAA:</w:t>
      </w:r>
    </w:p>
  </w:comment>
  <w:comment w:id="2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CQDatabase:ClearQuest:CQDatabase::Name:SAAA:</w:t>
      </w:r>
    </w:p>
  </w:comment>
  <w:comment w:id="3" w:author="fy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CQDatabase:ClearQuest:CQDatabase:N=Defect:==A:ClearQuest:Defect::State:S</w:t>
        <w:t>TABLEINFO:A:1:</w:t>
      </w:r>
    </w:p>
  </w:comment>
  <w:comment w:id="4" w:author="fy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CQDatabase:ClearQuest:CQDatabase:N=Defect:==A:ClearQuest:Defect::State:S</w:t>
      </w:r>
    </w:p>
  </w:comment>
  <w:comment w:id="5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:</w:t>
      </w:r>
    </w:p>
  </w:comment>
  <w:comment w:id="6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:</w:t>
      </w:r>
    </w:p>
  </w:comment>
  <w:comment w:id="7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tate:SAAA:</w:t>
      </w:r>
    </w:p>
  </w:comment>
  <w:comment w:id="8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tate:SAAA:</w:t>
      </w:r>
    </w:p>
  </w:comment>
  <w:comment w:id="9" w:author="fy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10" w:author="fy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11" w:author="fy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CQDatabase:ClearQuest:CQDatabase:N=Defect:==A:ClearQuest:Defect::State:S</w:t>
      </w:r>
    </w:p>
  </w:comment>
  <w:comment w:id="12" w:author="fy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CQDatabase:ClearQuest:CQDatabase:N=Defect:==A:ClearQuest:Defect::State:S</w:t>
        <w:t>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7:28:00Z</dcterms:created>
  <dc:creator>Rational SoDA for Word</dc:creator>
  <dc:description/>
  <dc:language>en-US</dc:language>
  <cp:lastModifiedBy>fyang</cp:lastModifiedBy>
  <dcterms:modified xsi:type="dcterms:W3CDTF">2001-01-18T19:40:00Z</dcterms:modified>
  <cp:revision>6</cp:revision>
  <dc:subject/>
  <dc:title>All Defects In This State</dc:title>
</cp:coreProperties>
</file>